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  <w:t>ПОСТАНОВЛЕНИЕ</w:t>
      </w:r>
    </w:p>
    <w:p>
      <w:pPr>
        <w:pStyle w:val="Normal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несении изменений в муниципальную программу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Развитие образования и молодежная политик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округа город Переславль-Залесский</w:t>
      </w:r>
    </w:p>
    <w:p>
      <w:pPr>
        <w:pStyle w:val="Normal"/>
        <w:jc w:val="both"/>
        <w:rPr/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соответствии со ст. 179 Бюджетного кодекса Российской Федерации,</w:t>
      </w:r>
      <w:r>
        <w:rPr>
          <w:sz w:val="26"/>
          <w:szCs w:val="26"/>
        </w:rPr>
        <w:t xml:space="preserve"> решением Переславль-Залесской городской Думы от 26.09.2024 № 65 «О внесении изменений в решение Переславль-Залесской городской Думы от 14.12.2023 № 99 «О бюджете городского округа город Переславль-Залесский Ярославской области на 2024 год и на плановый период 2025 и 2026 годов», </w:t>
      </w:r>
      <w:r>
        <w:rPr>
          <w:rFonts w:eastAsia="Calibri"/>
          <w:sz w:val="26"/>
          <w:szCs w:val="26"/>
          <w:lang w:eastAsia="en-US"/>
        </w:rPr>
        <w:t>в целях уточнения объема</w:t>
      </w:r>
      <w:r>
        <w:rPr>
          <w:rFonts w:eastAsia="Calibri"/>
          <w:color w:val="000000"/>
          <w:sz w:val="26"/>
          <w:szCs w:val="26"/>
          <w:lang w:eastAsia="en-US"/>
        </w:rPr>
        <w:t xml:space="preserve"> финансирования,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я города Переславля-Залесского постановляет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Внести изменения в муниципальную программу «Развитие образования и молодежная политика городского округа город Переславль-Залесский Ярославской</w:t>
      </w:r>
      <w:r>
        <w:rPr>
          <w:rFonts w:eastAsia="Calibri"/>
          <w:color w:val="000000"/>
          <w:sz w:val="26"/>
          <w:szCs w:val="26"/>
          <w:lang w:eastAsia="en-US"/>
        </w:rPr>
        <w:t xml:space="preserve"> области», утвержденную постановлением Администрации города Переславля-Залесского от 21.01.2022 № ПОС.03-0152/22 (в редакции постановлений Администрации города Переславля-Залесского от 15.03.2022 № ПОС.03-0527/22, от 15.03.2022 № ПОС.03-0528/22, от 16.03.2022 № ПОС.03-0530/22, от 15.04.2022 № ПОС.03-0768/22, от 12.07.2022 № ПОС.03-1479/22, от 29.07.2022 № ПОС.03-1626/22, от 09.09.2022 № ПОС.03-2033/22, от 14.10.2022 № ПОС.03-2277/22, от 11.11.2022 № ПОС.03-2488/22, от 22.11.2022 № ПОС.03-2563/22, от 24.11.2022 № ПОС.03-2588/22, от 27.01.2023 № ПОС.03-96/23, от 31.01.2023 № ПОС.03-118/23, от 31.01.2023 № ПОС.03-119/23, от 05.04.2023 № ПОС.03-674/23, от 15.05.2023 № ПОС.03-1010/23, от 23.05.2023 № ПОС.03-1073/23, от 06.07.2023 № ПОС.03-1533/23, от 24.08.2023 № ПОС.03-2100/23, от 12.09.2023 № ПОС.03-2312/23, от 29.09.2023 № ПОС.03-2506/23, от 31.10.2023 № ПОС.03-2789/23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7.11.2023 № ПОС.03-3061/23, от 18.12.2023 № ПОС.03-3271/23,от 23.01.2024 № ПОС.03-108/24, от 23.01.2024 № ПОС.03-110/24, от 24.01.2024 № ПОС.03-116/24, от 12.02.2024 № ПОС.03-257/24, от 22.04.2024 № ПОС.03-864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0.05.2024 № ПОС.03-1092/24, от 28.05.2024 № ПОС.03-1204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03.06.2024 № ПОС.03-1271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08.08.2024 № ПОС.03-1887/24, от 06.09.2024 № ПОС.03-2143/24, от 05.11.2024 № ПОС.03-2759/24),  согласно приложению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. Опубликовать настоящее постановление на официальном сайте муниципального образования «Городской округ город Переславль-Залесский Ярославской области»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4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орода Переславля-Залесского                                                                 В.В. Марков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</w:t>
      </w:r>
      <w:r>
        <w:rPr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ab/>
        <w:t xml:space="preserve"> </w:t>
      </w:r>
      <w:r>
        <w:rPr>
          <w:rFonts w:eastAsia="Calibri"/>
          <w:bCs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sz w:val="26"/>
          <w:szCs w:val="26"/>
        </w:rPr>
        <w:t>муниципальную</w:t>
      </w:r>
      <w:r>
        <w:rPr>
          <w:rFonts w:eastAsia="Calibri"/>
          <w:bCs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разделе 1 «Паспорт муниципальной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Всего – 4 005 439,1 </w:t>
            </w:r>
            <w:r>
              <w:rPr>
                <w:bCs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4 707,8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171 535,5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796 834,4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902 310,9</w:t>
            </w:r>
            <w:r>
              <w:rPr>
                <w:b/>
              </w:rPr>
              <w:t xml:space="preserve"> </w:t>
            </w:r>
            <w:r>
              <w:rPr>
                <w:bCs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30 506,5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2024 год – </w:t>
            </w:r>
            <w:r>
              <w:rPr>
                <w:sz w:val="26"/>
                <w:szCs w:val="26"/>
              </w:rPr>
              <w:t>481 483,7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6"/>
                <w:szCs w:val="26"/>
              </w:rPr>
              <w:t>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229 315,8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327 869,4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48 111,3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335,1 тыс. руб.-средства федерального бюджета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241 311,1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516,2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48 897,1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54 897,8 тыс. руб.-средства федерального бюдж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976 32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1 63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44 251,9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7 631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1 535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424 966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94 98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900 512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1 293 72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421 94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2 20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 86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3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6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35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31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504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38,9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25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,3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4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05 439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2 048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55 330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257 631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</w:rPr>
              <w:t>171 535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430 52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96 834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902 310,9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17 278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5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 483,7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– 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976 324,0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4 707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71 535,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94 985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900 512,7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421 946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72 203,7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222 660,5 тыс. руб., 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21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214,1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48 111,3 тыс. 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 335,1 тыс. 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234 647,6 тыс. руб., 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30 852,7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48 897,1 тыс. 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897,8 тыс. 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2 4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52 30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5 409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1 283 653,1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 05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05 05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6 549,1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 99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55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 6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 796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11 015,4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 62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 63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 30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678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4 609,8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78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87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16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4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 9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95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330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23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30 37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 493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 884,7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7 761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 15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 855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 301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 396,6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1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17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91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 327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58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97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1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955,2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76 </w:t>
            </w:r>
            <w:r>
              <w:rPr>
                <w:sz w:val="21"/>
                <w:szCs w:val="21"/>
                <w:lang w:val="en-US"/>
              </w:rPr>
              <w:t>75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36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3 394,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778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 83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402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 434,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989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98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Обеспечение деятельности советников директора </w:t>
            </w:r>
            <w:r>
              <w:rPr>
                <w:bCs/>
                <w:sz w:val="20"/>
                <w:szCs w:val="21"/>
              </w:rPr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0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20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0"/>
                <w:szCs w:val="21"/>
              </w:rPr>
              <w:t>Обеспечение социальных сертификатов на получение муниципальной услуги по дополнительному образованию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</w:t>
            </w:r>
            <w:r>
              <w:rPr>
                <w:b/>
                <w:bCs/>
                <w:sz w:val="21"/>
                <w:szCs w:val="21"/>
              </w:rPr>
              <w:t>35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35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13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136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1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 </w:t>
            </w:r>
            <w:r>
              <w:rPr>
                <w:sz w:val="21"/>
                <w:szCs w:val="21"/>
                <w:lang w:val="en-US"/>
              </w:rPr>
              <w:t>7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47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36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39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399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79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 0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 088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 06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 066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 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 527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4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44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50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0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6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6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6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8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5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5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 57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 58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 98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5 83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 3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 957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88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4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горьевский ДС, МДОУ «Детский сад «Колосок», МДОУ «Детский сад «Солнышко», МОУ Дмитриевская СШ, МОУ СШ №2, МОУ Ивановская СШ, МОУ Новская СШ, МОУ Дубк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0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«Детский сад «Солнышко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Нагорьевский ДС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Глебовский ДС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«Детский сад «Родничек»,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«Детский сад «Малыш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12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ОШ № 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7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7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 702,1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7,7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426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6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емонтных работ в помещениях, предназначенных для создания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и проверка проектно-сметной документации ремонтных работ в помещениях, предназначенных для создания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здания МОУ СШ №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6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62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620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я на обустройство пляж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обеспечение работы спортивных площадок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7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Дубковская СШ, МОУ Ивановская СШ, МОУ Рязанцевская СШ, МОУ Купанская СШ, МОУ Кубринская СШ, МОУ Берендеевская СШ, МОУ СШ №3 им. Сергея Сниткина, МОУ СШ № 2, МОУ СШ № 1, МОУ СШ № 6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 9, МОУ СШ № 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7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я на реализацию мероприятий по модернизации школьной системы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 44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7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72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8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а реконструкции стадиона "Центральный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-2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 000,0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Берендеевская СШ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56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560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ерендеевская СШ, МОУ Купанская СШ, МОУ Нагорьевская СШ,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духового шкаф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«Дюймовочка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стиральной машин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Смолен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холодильн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Глеб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омфорок кухонной пл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Берендее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7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ние МТ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, МДОУ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0,9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8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медицинских кабинет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Ш №1, МОУ СШ №2, МОУ "Основная школа №3 имени Сергея Сниткина", МОУ СШ №4, МОУ СШ №6, МОУ Гимназия, МОУ СШ №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61 639,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94 985,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1 946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544 25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1 535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0 512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72 203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 976 324,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7 631,6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424 966,4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93 72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В Приложении 2 к Муниципальной программе «Ведомственная целевая программа «Молодежь» на 2022-2024 годы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070"/>
      </w:tblGrid>
      <w:tr>
        <w:trPr>
          <w:trHeight w:val="178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бъемы и источники финансирования ведомственной целев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– 27 861,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sz w:val="26"/>
                <w:szCs w:val="26"/>
              </w:rPr>
              <w:t>2022 год –</w:t>
            </w:r>
            <w:r>
              <w:rPr>
                <w:iCs/>
                <w:sz w:val="26"/>
                <w:szCs w:val="26"/>
                <w:shd w:fill="FFFFFF" w:val="clear"/>
              </w:rPr>
              <w:t xml:space="preserve"> 5 508,5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8 056,7 тыс. руб.;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sz w:val="26"/>
                <w:szCs w:val="26"/>
              </w:rPr>
              <w:t>2024 год – 8 938,9 тыс. руб.;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 – 1 85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 – 1 773,8 тыс. руб.;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bCs/>
                <w:sz w:val="26"/>
                <w:szCs w:val="26"/>
              </w:rPr>
              <w:t>2024 год – 1 731,0 тыс. руб.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sz w:val="26"/>
                <w:szCs w:val="26"/>
              </w:rPr>
              <w:t>6 284,6 тыс. руб.- средства городского бюджета;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sz w:val="26"/>
                <w:szCs w:val="26"/>
              </w:rPr>
              <w:t>6 284,6 тыс. руб.- средства городского бюджета;</w:t>
            </w:r>
          </w:p>
          <w:p>
            <w:pPr>
              <w:pStyle w:val="Normal"/>
              <w:ind w:righ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4.2. Таблицу раздела «Перечень и описание программных мероприятий по решению задач и достижению цели ведомственной целевой программы «Молодежь» на 2022-2024 годы» изложить в следующей редакции: 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07"/>
        <w:gridCol w:w="2410"/>
        <w:gridCol w:w="992"/>
        <w:gridCol w:w="1292"/>
        <w:gridCol w:w="1563"/>
        <w:gridCol w:w="1415"/>
        <w:gridCol w:w="1278"/>
        <w:gridCol w:w="2116"/>
        <w:gridCol w:w="11"/>
        <w:gridCol w:w="212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ind w:left="-5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/ мероприят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установленном порядк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выполнения задачи/ 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, годы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6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объем финансирования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1. Создание условий для развития и реализации потенциала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1" w:leader="none"/>
              </w:tabs>
              <w:ind w:right="47" w:hanging="0"/>
              <w:rPr/>
            </w:pPr>
            <w:r>
              <w:rPr/>
              <w:t>УКТМиС,</w:t>
            </w:r>
          </w:p>
          <w:p>
            <w:pPr>
              <w:pStyle w:val="Normal"/>
              <w:rPr/>
            </w:pPr>
            <w:r>
              <w:rPr/>
              <w:t>МУ«МЦ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личество молодежных мероприятий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240"/>
              <w:rPr/>
            </w:pPr>
            <w:r>
              <w:rPr/>
              <w:t>Количество человек, участвующих в областных, межрегиональных, всероссийских мероприятиях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1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организации и проведения молодежных мероприятий на территории городского округа город Переславль-Залесский Ярославской област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1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участия молодежи городского округа город Переславль-Залесский Ярославской области в областных, межрегиональных, всероссийски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27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1.3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Формирование команд участников областных профильных лагерей, осуществление доставки до места проведения лагерей и обрат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61" w:hanging="0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" w:leader="none"/>
              </w:tabs>
              <w:ind w:left="28" w:right="-114" w:hanging="0"/>
              <w:jc w:val="center"/>
              <w:rPr/>
            </w:pPr>
            <w:r>
              <w:rPr/>
              <w:t>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а 2. 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городского округа город Переславль-Залес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человек, участников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320"/>
              <w:jc w:val="both"/>
              <w:rPr/>
            </w:pPr>
            <w:r>
              <w:rPr/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20"/>
              <w:rPr/>
            </w:pPr>
            <w:r>
              <w:rPr/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участников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080"/>
              <w:rPr/>
            </w:pPr>
            <w:r>
              <w:rPr/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2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совместных проектов УКТМиС и МиДО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1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2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  конкурсно-игровых мероприятий профилактическ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2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2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информационно-методической помощи в написании программ по соисканию грантов областного, Всероссийского и международ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</w:tabs>
              <w:ind w:right="4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jc w:val="center"/>
              <w:rPr/>
            </w:pPr>
            <w:r>
              <w:rPr/>
              <w:t>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а 3. 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852,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 508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9 8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773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8 056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10 66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731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8 938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выполнения показателя предоставления услуг в сфере молодежной политик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.1  Обеспечение условий для предоставления услуг, выполнения работ в сфер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</w:rPr>
            </w:pPr>
            <w:r>
              <w:rPr>
                <w:rFonts w:cs="YS Text;Times New Roman" w:ascii="YS Text;Times New Roman" w:hAnsi="YS Text;Times New Roman"/>
              </w:rPr>
              <w:t>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iCs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852,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 50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9 8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773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8 05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10 66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731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8 93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а 4. Информационное, научно-методическое и кадровое обеспечение программ и деятельности организаций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подготовленного, приобретенного и изданного информационно-методического материала (шт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4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дготовка, издание, приобретение наглядных, информационных, методических материалов по различным направлениям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4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 размещение в СМИ информации по молодежной проблемати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4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ведение мониторингов и комплексных исследований по вопросам молодежной проблема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ТМиС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 «МЦ»</w:t>
            </w:r>
          </w:p>
        </w:tc>
      </w:tr>
      <w:tr>
        <w:trPr>
          <w:trHeight w:val="1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  <w:r>
              <w:rPr>
                <w:b/>
                <w:bCs/>
              </w:rPr>
              <w:t>ведомственной целевой програм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 852,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  <w:shd w:fill="FFFFFF" w:val="clear"/>
              </w:rPr>
              <w:t>5 508,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9 83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 773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8 056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10 66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 731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shd w:fill="FFFFFF" w:val="clear"/>
              </w:rPr>
              <w:t>8 938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70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15:00Z</dcterms:created>
  <dc:creator>Сорокин</dc:creator>
  <dc:description/>
  <cp:keywords/>
  <dc:language>en-US</dc:language>
  <cp:lastModifiedBy>User</cp:lastModifiedBy>
  <cp:lastPrinted>2024-05-13T15:55:00Z</cp:lastPrinted>
  <dcterms:modified xsi:type="dcterms:W3CDTF">2024-11-05T12:53:00Z</dcterms:modified>
  <cp:revision>16</cp:revision>
  <dc:subject/>
  <dc:title> </dc:title>
</cp:coreProperties>
</file>